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A válaszadásra kihagyott </w:t>
      </w:r>
      <w:r>
        <w:rPr>
          <w:b/>
          <w:color w:val="FF0000"/>
          <w:sz w:val="28"/>
          <w:szCs w:val="28"/>
          <w:u w:val="single"/>
        </w:rPr>
        <w:t>pontozott rész szabadon bővíthető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pályázatot benyújtó neve, cím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0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right" w:pos="9070" w:leader="none"/>
        </w:tabs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 xml:space="preserve">A termék bemutatása </w:t>
        <w:tab/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Kérjük, adja meg azt az </w:t>
      </w:r>
      <w:r>
        <w:rPr>
          <w:rFonts w:cs="Times New Roman" w:ascii="Times New Roman" w:hAnsi="Times New Roman"/>
          <w:i w:val="false"/>
          <w:sz w:val="26"/>
          <w:szCs w:val="26"/>
        </w:rPr>
        <w:t>elnevezést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amellyel a terméke értékesítésre kerül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Amennyiben ismert </w:t>
      </w:r>
      <w:r>
        <w:rPr>
          <w:rFonts w:cs="Times New Roman" w:ascii="Times New Roman" w:hAnsi="Times New Roman"/>
          <w:i w:val="false"/>
          <w:sz w:val="26"/>
          <w:szCs w:val="26"/>
        </w:rPr>
        <w:t>más elnevezése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is a terméknek, kérjük, adja meg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/>
          <w:b/>
          <w:bCs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Kérjük, húzza alá azt a </w:t>
      </w:r>
      <w:r>
        <w:rPr>
          <w:rFonts w:cs="Times New Roman" w:ascii="Times New Roman" w:hAnsi="Times New Roman"/>
          <w:i w:val="false"/>
          <w:sz w:val="26"/>
          <w:szCs w:val="26"/>
        </w:rPr>
        <w:t>régiót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ahol a terméket előállítja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Közép-Magyarország (Budapest, Pest vm.)</w:t>
        <w:br/>
        <w:t>Észak-Magyarország (Borsod-Abaúj-Zemplén vm., Heves vm., Nógrád vm.)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Észak-Alföld (Szabolcs-Szatmár-Bereg, Hajdú-Bihar, Jász-Nagykun-Szolnok vm.)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Dél-Alföld (Bács-Kiskun vm., Békés vm., Csongrád-Csanád vm.)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Közép-Dunántúl (Fejér vm., Komárom-Esztergom vm., Veszprém vm.)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Nyugat-Dunántúl (Győr-Moson-Sopron vm., Vas vm., Zala vm.)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Dél-Dunántúl (Somogy vm., Tolna vm., Baranya vm.)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A régiós besoroláson túl kérjük, adja meg </w:t>
      </w:r>
      <w:r>
        <w:rPr>
          <w:rFonts w:cs="Times New Roman" w:ascii="Times New Roman" w:hAnsi="Times New Roman"/>
          <w:bCs w:val="false"/>
          <w:i w:val="false"/>
          <w:iCs w:val="false"/>
          <w:sz w:val="26"/>
          <w:szCs w:val="26"/>
        </w:rPr>
        <w:t>a megyét és a szűkebb tájegysége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is, ahol a terméket előállítja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Amennyiben ismeri, kérjük adja meg </w:t>
      </w:r>
      <w:r>
        <w:rPr>
          <w:rFonts w:cs="Times New Roman" w:ascii="Times New Roman" w:hAnsi="Times New Roman"/>
          <w:bCs w:val="false"/>
          <w:i w:val="false"/>
          <w:iCs w:val="false"/>
          <w:sz w:val="26"/>
          <w:szCs w:val="26"/>
        </w:rPr>
        <w:t>a termék egyéb magyarországi előfordulásá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is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Kérjük, húzza alá azt a </w:t>
      </w:r>
      <w:r>
        <w:rPr>
          <w:rFonts w:cs="Times New Roman" w:ascii="Times New Roman" w:hAnsi="Times New Roman"/>
          <w:bCs w:val="false"/>
          <w:i w:val="false"/>
          <w:iCs w:val="false"/>
          <w:sz w:val="26"/>
          <w:szCs w:val="26"/>
        </w:rPr>
        <w:t>termékcsoporto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, amelybe az Ön terméke tartozik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Gabonafélék, malomipari termékek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</w:rPr>
        <w:t>Friss vagy feldolgozott gyümölcs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Friss vagy feldolgozott zöldség, gomba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Húsok, húskészítmények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Halászati termékek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Olajok és zsírok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Tejtermékek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Sütőipari termékek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 xml:space="preserve">Édesipari termékek 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Száraztészták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Cukrászati termékek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Italok</w:t>
      </w:r>
      <w:r>
        <w:rPr>
          <w:rStyle w:val="FootnoteCharacters"/>
          <w:rStyle w:val="FootnoteAnchor"/>
          <w:rFonts w:eastAsia="Symbol" w:cs="Symbol" w:ascii="Symbol" w:hAnsi="Symbol"/>
          <w:sz w:val="26"/>
          <w:szCs w:val="26"/>
        </w:rPr>
        <w:footnoteReference w:customMarkFollows="1" w:id="2"/>
        <w:t></w:t>
      </w:r>
      <w:r>
        <w:rPr>
          <w:sz w:val="26"/>
          <w:szCs w:val="26"/>
        </w:rPr>
        <w:t xml:space="preserve">, beleértve a szörpöket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Fűszernövények, gyógynövények, ízesítők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Méz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Tájjellegű ételek: levesek; pörkölt, pásztor ételek; tésztafélék; egyéb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Kérjük, adja meg termékének a termékcsoporton belüli </w:t>
      </w:r>
      <w:r>
        <w:rPr>
          <w:rFonts w:cs="Times New Roman" w:ascii="Times New Roman" w:hAnsi="Times New Roman"/>
          <w:bCs w:val="false"/>
          <w:i w:val="false"/>
          <w:iCs w:val="false"/>
          <w:sz w:val="26"/>
          <w:szCs w:val="26"/>
        </w:rPr>
        <w:t>általános besorolásá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Cs w:val="false"/>
          <w:sz w:val="26"/>
          <w:szCs w:val="26"/>
        </w:rPr>
        <w:t>(Pl. sütőipari termék esetében „kalács,” vagy feldolgozott gyümölcs esetében „lekvár”. A termékek általános besorolását a HÍR gyűjtemény is tartalmazza.)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6"/>
          <w:szCs w:val="26"/>
          <w:u w:val="single"/>
        </w:rPr>
      </w:pPr>
      <w:r>
        <w:rPr>
          <w:rFonts w:cs="Times New Roman"/>
          <w:b/>
          <w:bCs/>
          <w:i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Kérjük, ismertesse </w:t>
      </w:r>
      <w:r>
        <w:rPr>
          <w:rFonts w:cs="Times New Roman" w:ascii="Times New Roman" w:hAnsi="Times New Roman"/>
          <w:bCs w:val="false"/>
          <w:i w:val="false"/>
          <w:iCs w:val="false"/>
          <w:sz w:val="26"/>
          <w:szCs w:val="26"/>
        </w:rPr>
        <w:t>a termék összes külső és belső jellemzőjé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 w:val="false"/>
          <w:sz w:val="26"/>
          <w:szCs w:val="26"/>
        </w:rPr>
        <w:t xml:space="preserve">(összetétel, felhasznált alapanyagok, tömeg, forma, alak, szín, illat, íz, állomány leírása stb.):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/>
          <w:b/>
          <w:bCs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Kérjük, adja meg a termék legfontosabb, a hasonló jellegű termékektől megkülönböztető, </w:t>
      </w:r>
      <w:r>
        <w:rPr>
          <w:rFonts w:cs="Times New Roman" w:ascii="Times New Roman" w:hAnsi="Times New Roman"/>
          <w:bCs w:val="false"/>
          <w:i w:val="false"/>
          <w:iCs w:val="false"/>
          <w:sz w:val="26"/>
          <w:szCs w:val="26"/>
        </w:rPr>
        <w:t>különleges, egyedi jellemzői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, eltérő tulajdonságait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Kérjük, ismertesse </w:t>
      </w:r>
      <w:r>
        <w:rPr>
          <w:rFonts w:cs="Times New Roman" w:ascii="Times New Roman" w:hAnsi="Times New Roman"/>
          <w:bCs w:val="false"/>
          <w:i w:val="false"/>
          <w:iCs w:val="false"/>
          <w:sz w:val="26"/>
          <w:szCs w:val="26"/>
        </w:rPr>
        <w:t>a termék előállításának főbb lépései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a következők alapján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6"/>
          <w:szCs w:val="26"/>
        </w:rPr>
        <w:t>feldolgozatlan termék esetén a termék előállítására jellemző termesztési vagy tenyésztési módszereket, a betakarítási, további kezelési és tárolási módokat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feldolgozott termék esetén a felhasznált alapanyagok listáját és mennyiségét, az alapanyag felhasználásának különleges módszereit (ha vannak), a feldolgozás módját, folyamatát, fázisait és annak mérhető paramétereit (pl. főzés, keverés, melegítés, hűtés, ezek időtartama és hőfoka stb.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ovábbá a csomagolási módokat (darabra, csoportonként, milyen külalakban, csomagoló anyagban, színben stb.)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Kérjük, ismertesse a termék múltbéli és mai </w:t>
      </w:r>
      <w:r>
        <w:rPr>
          <w:rFonts w:cs="Times New Roman" w:ascii="Times New Roman" w:hAnsi="Times New Roman"/>
          <w:bCs w:val="false"/>
          <w:i w:val="false"/>
          <w:iCs w:val="false"/>
          <w:sz w:val="26"/>
          <w:szCs w:val="26"/>
        </w:rPr>
        <w:t>felhasználásának módjai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! </w:t>
      </w:r>
      <w:r>
        <w:rPr>
          <w:rFonts w:cs="Times New Roman" w:ascii="Times New Roman" w:hAnsi="Times New Roman"/>
          <w:b w:val="false"/>
          <w:bCs w:val="false"/>
          <w:iCs w:val="false"/>
          <w:sz w:val="26"/>
          <w:szCs w:val="26"/>
        </w:rPr>
        <w:t>(Milyen alkalmakra készítették vagy készítik, mikor, hol és hogyan fogyasztották vagy fogyasztják, használták vagy használják, illetve árusítják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A termék története (</w:t>
      </w: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</w:rPr>
        <w:t xml:space="preserve">Kérjük, ismertesse a termék </w:t>
      </w:r>
      <w:r>
        <w:rPr>
          <w:rFonts w:cs="Times New Roman" w:ascii="Times New Roman" w:hAnsi="Times New Roman"/>
          <w:bCs w:val="false"/>
          <w:i/>
          <w:iCs/>
          <w:sz w:val="26"/>
          <w:szCs w:val="26"/>
        </w:rPr>
        <w:t>történeti leírását</w:t>
      </w: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</w:rPr>
        <w:t xml:space="preserve"> irodalmi és helytörténeti adatokkal alátámasztva. Fontos, hogy kiderüljön az előállítás helyéhez kötődés és a legalább 50 éves történelmi múlt. A leírásban térjen ki a termék előállítására, valamint felhasználására is. )</w:t>
      </w:r>
    </w:p>
    <w:p>
      <w:pPr>
        <w:pStyle w:val="Normal"/>
        <w:jc w:val="both"/>
        <w:rPr/>
      </w:pPr>
      <w:r>
        <w:rPr>
          <w:bCs/>
          <w:kern w:val="2"/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2.1. Irodalomjegyzék (kérjük, adja meg a forrásokat pontos hivatkozással.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ind w:left="540" w:hanging="540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rFonts w:cs="Arial"/>
          <w:sz w:val="26"/>
          <w:szCs w:val="26"/>
        </w:rPr>
        <w:t xml:space="preserve">Amennyiben </w:t>
      </w:r>
      <w:r>
        <w:rPr>
          <w:rFonts w:cs="Arial"/>
          <w:i/>
          <w:sz w:val="26"/>
          <w:szCs w:val="26"/>
        </w:rPr>
        <w:t>a terméke szerepel a HÍR gyűjteményben</w:t>
      </w:r>
      <w:r>
        <w:rPr>
          <w:rFonts w:cs="Arial"/>
          <w:sz w:val="26"/>
          <w:szCs w:val="26"/>
        </w:rPr>
        <w:t xml:space="preserve">, kérjük, adja meg a pontos oldalszámot. 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ind w:left="540" w:hanging="540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A termék népszerűsítése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40" w:hanging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.1</w:t>
        <w:tab/>
        <w:t xml:space="preserve">Ismertesse, amennyiben létezik bármilyen </w:t>
      </w:r>
      <w:r>
        <w:rPr>
          <w:b/>
          <w:sz w:val="26"/>
          <w:szCs w:val="26"/>
        </w:rPr>
        <w:t>baráti társaság, egyesület vagy klub</w:t>
      </w:r>
      <w:r>
        <w:rPr>
          <w:sz w:val="26"/>
          <w:szCs w:val="26"/>
        </w:rPr>
        <w:t xml:space="preserve">, amely a termék népszerűsítésére alakult: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3.2</w:t>
        <w:tab/>
        <w:t xml:space="preserve">Ismertesse, amennyiben létezik </w:t>
      </w:r>
      <w:r>
        <w:rPr>
          <w:b/>
          <w:sz w:val="26"/>
          <w:szCs w:val="26"/>
        </w:rPr>
        <w:t>fesztivál, rendezvény vagy gasztronómiai esemény</w:t>
      </w:r>
      <w:r>
        <w:rPr>
          <w:sz w:val="26"/>
          <w:szCs w:val="26"/>
        </w:rPr>
        <w:t xml:space="preserve"> a termék népszerűsítésére: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Gazdasági adatok</w:t>
      </w:r>
    </w:p>
    <w:p>
      <w:pPr>
        <w:pStyle w:val="Normal"/>
        <w:ind w:left="540" w:hanging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4.1</w:t>
        <w:tab/>
        <w:t xml:space="preserve">Kérjük, adja meg az előző évre vonatkoztatva </w:t>
      </w:r>
      <w:r>
        <w:rPr>
          <w:b/>
          <w:sz w:val="26"/>
          <w:szCs w:val="26"/>
        </w:rPr>
        <w:t>termelési adatokat</w:t>
      </w:r>
      <w:r>
        <w:rPr>
          <w:sz w:val="26"/>
          <w:szCs w:val="26"/>
        </w:rPr>
        <w:t xml:space="preserve">! </w:t>
      </w:r>
      <w:r>
        <w:rPr>
          <w:i/>
          <w:sz w:val="26"/>
          <w:szCs w:val="26"/>
        </w:rPr>
        <w:t>(Ha nincs könyvelt adat, akkor elegendő a becsült érték is.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4.2</w:t>
        <w:tab/>
        <w:t xml:space="preserve">Amennyiben nem egyéni előállító, hanem csoport, kérjük, hogy adja meg a terméket </w:t>
      </w:r>
      <w:r>
        <w:rPr>
          <w:b/>
          <w:sz w:val="26"/>
          <w:szCs w:val="26"/>
        </w:rPr>
        <w:t>előállítók nevét, és címét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3</w:t>
        <w:tab/>
        <w:t xml:space="preserve">Termelés és árusítás </w:t>
      </w:r>
      <w:r>
        <w:rPr>
          <w:b/>
          <w:sz w:val="26"/>
          <w:szCs w:val="26"/>
        </w:rPr>
        <w:t>időszaka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4</w:t>
        <w:tab/>
        <w:t xml:space="preserve">Kérjük, ismertesse </w:t>
      </w:r>
      <w:r>
        <w:rPr>
          <w:b/>
          <w:sz w:val="26"/>
          <w:szCs w:val="26"/>
        </w:rPr>
        <w:t>a termék értékesítését</w:t>
      </w:r>
      <w:r>
        <w:rPr>
          <w:sz w:val="26"/>
          <w:szCs w:val="26"/>
        </w:rPr>
        <w:t xml:space="preserve"> az alábbi szempontok szerint!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>4.4.1</w:t>
      </w:r>
      <w:r>
        <w:rPr>
          <w:b/>
          <w:sz w:val="26"/>
          <w:szCs w:val="26"/>
        </w:rPr>
        <w:tab/>
        <w:t>Az árusítás helyszíne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a település, ahol a terméket előállítják, vagy a megye, megyék, a régió vagy régiók, vagy az ország egész területe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i/>
          <w:i/>
          <w:sz w:val="26"/>
          <w:szCs w:val="26"/>
        </w:rPr>
      </w:pPr>
      <w:r>
        <w:rPr>
          <w:sz w:val="26"/>
          <w:szCs w:val="26"/>
        </w:rPr>
        <w:t>4.4.2</w:t>
        <w:tab/>
        <w:t xml:space="preserve">A termék értékesítése során használt </w:t>
      </w:r>
      <w:r>
        <w:rPr>
          <w:b/>
          <w:sz w:val="26"/>
          <w:szCs w:val="26"/>
        </w:rPr>
        <w:t>fő értékesítési csatornák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pl.: áruházlánc, kisbolt, piac, közvetlen értékesítés házhoz szállítással stb.)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Rendelkezik-e iparjogvédelmi oltalommal?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Pl. szabadalom, védjegy vagy földrajzi árujelző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Nemzeti vagy uniós földrajzi árujelző-oltalom alatt álló vagy az iránt benyújtott kérelemben szereplő termék esetén a jelen termékleírást az oltalom iránt benyújtott kérelem részét képező termékleírás szerint kell elkészíteni.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Igen, lajstromszám/ügyszám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N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Oltalom iránti kérelem folyamatban van. A kérelem tárgya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Web"/>
        <w:spacing w:before="160" w:after="80"/>
        <w:rPr>
          <w:sz w:val="26"/>
          <w:szCs w:val="26"/>
        </w:rPr>
      </w:pPr>
      <w:r>
        <w:rPr>
          <w:sz w:val="26"/>
          <w:szCs w:val="26"/>
        </w:rPr>
        <w:t>6. A termék szerepel-e a magyar nemzeti értékekről és a hungarikumokról szóló 2012. évi XXX. törvényben nevesített értéktárak valamelyikében? (települési, tájegységi, megyei, ágazati értéktár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Igen. Értéktár(ak) megnevezése: ………………………………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Ne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sz w:val="26"/>
          <w:szCs w:val="26"/>
        </w:rPr>
        <w:t>Kelt,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sz w:val="26"/>
          <w:szCs w:val="26"/>
        </w:rPr>
        <w:tab/>
        <w:t xml:space="preserve">  ---------------------------------------</w:t>
      </w:r>
    </w:p>
    <w:p>
      <w:pPr>
        <w:pStyle w:val="Normal"/>
        <w:ind w:left="708" w:hanging="528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      Pályázó aláírása</w:t>
      </w:r>
    </w:p>
    <w:sectPr>
      <w:footnotePr>
        <w:numFmt w:val="decimal"/>
      </w:footnote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26"/>
          <w:szCs w:val="26"/>
        </w:rPr>
        <w:t>Kivéve a borokat és ásványvizeket, továbbá a HÍR gyűjteményben „mézes pálinka” elnevezéssel szereplő terméket, tekintettel arra, hogy ez utóbbi elnevezés már nem felel meg a hatályos jogszabályi előírásokna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6"/>
        <w:szCs w:val="26"/>
      </w:rPr>
    </w:pPr>
    <w:r>
      <w:rPr>
        <w:sz w:val="26"/>
        <w:szCs w:val="26"/>
      </w:rPr>
      <w:t>Pályázat a Hagyományok-Ízek-Régiók (HÍR) védjegy használati jogának elnyerésére</w:t>
    </w:r>
  </w:p>
  <w:p>
    <w:pPr>
      <w:pStyle w:val="Normal"/>
      <w:jc w:val="right"/>
      <w:rPr>
        <w:i/>
        <w:i/>
        <w:sz w:val="26"/>
        <w:szCs w:val="26"/>
      </w:rPr>
    </w:pPr>
    <w:r>
      <w:rPr>
        <w:i/>
        <w:sz w:val="26"/>
        <w:szCs w:val="26"/>
      </w:rPr>
      <w:t>2. sz. melléklet</w:t>
    </w:r>
  </w:p>
  <w:p>
    <w:pPr>
      <w:pStyle w:val="Normal"/>
      <w:jc w:val="right"/>
      <w:rPr>
        <w:i/>
        <w:i/>
        <w:sz w:val="26"/>
        <w:szCs w:val="26"/>
        <w:lang w:val="en-US" w:eastAsia="en-US"/>
      </w:rPr>
    </w:pPr>
    <w:r>
      <w:rPr>
        <w:i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372100</wp:posOffset>
          </wp:positionH>
          <wp:positionV relativeFrom="paragraph">
            <wp:posOffset>112395</wp:posOffset>
          </wp:positionV>
          <wp:extent cx="601345" cy="60769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E0E0E0" w:val="clea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shd w:fill="E0E0E0" w:val="clea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shd w:fill="E0E0E0" w:val="clea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TERMÉKLEÍRÁS</w:t>
    </w:r>
  </w:p>
  <w:p>
    <w:pPr>
      <w:pStyle w:val="Normal"/>
      <w:shd w:fill="E0E0E0" w:val="clea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Times New Roman"/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spacing w:before="60" w:after="60"/>
      <w:ind w:right="2268" w:hanging="0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15:00Z</dcterms:created>
  <dc:creator>zobore</dc:creator>
  <dc:description/>
  <cp:keywords/>
  <dc:language>en-US</dc:language>
  <cp:lastModifiedBy>Pallóné dr. Kisérdi Imola</cp:lastModifiedBy>
  <cp:lastPrinted>2024-02-08T15:19:00Z</cp:lastPrinted>
  <dcterms:modified xsi:type="dcterms:W3CDTF">2024-02-08T14:33:00Z</dcterms:modified>
  <cp:revision>3</cp:revision>
  <dc:subject/>
  <dc:title>FVM</dc:title>
</cp:coreProperties>
</file>