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ályázó adatai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498" w:leader="none"/>
        </w:tabs>
        <w:spacing w:lineRule="auto" w:line="480"/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Pályázó neve: </w:t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3261" w:leader="none"/>
          <w:tab w:val="left" w:pos="9498" w:leader="none"/>
        </w:tabs>
        <w:spacing w:lineRule="auto" w:line="480"/>
        <w:ind w:right="706" w:hanging="0"/>
        <w:rPr>
          <w:sz w:val="22"/>
          <w:szCs w:val="22"/>
        </w:rPr>
      </w:pPr>
      <w:r>
        <w:rPr>
          <w:sz w:val="22"/>
          <w:szCs w:val="22"/>
        </w:rPr>
        <w:t xml:space="preserve">Cégjegyzékszám/Nyilvántartási szám:  ...................................................... Adószám: 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3261" w:leader="none"/>
          <w:tab w:val="left" w:pos="9498" w:leader="none"/>
        </w:tabs>
        <w:spacing w:lineRule="auto" w:line="480"/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Postacím: Irányítószám: .................................Település: </w:t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9498" w:leader="none"/>
        </w:tabs>
        <w:spacing w:lineRule="auto" w:line="480"/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Utca, házszám: </w:t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3119" w:leader="none"/>
          <w:tab w:val="left" w:pos="6521" w:leader="none"/>
          <w:tab w:val="left" w:pos="9498" w:leader="none"/>
        </w:tabs>
        <w:spacing w:lineRule="auto" w:line="480"/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Telefon: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E-mail: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>Honlap cím:</w:t>
      </w:r>
      <w:r>
        <w:rPr>
          <w:sz w:val="22"/>
          <w:szCs w:val="22"/>
          <w:u w:val="dotted"/>
        </w:rPr>
        <w:tab/>
        <w:t xml:space="preserve"> </w:t>
      </w:r>
    </w:p>
    <w:p>
      <w:pPr>
        <w:pStyle w:val="Normal"/>
        <w:tabs>
          <w:tab w:val="clear" w:pos="709"/>
          <w:tab w:val="left" w:pos="3261" w:leader="none"/>
          <w:tab w:val="left" w:pos="9498" w:leader="none"/>
        </w:tabs>
        <w:spacing w:lineRule="auto" w:line="480"/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Képviselő neve:  ............................ ……………………………………….Titulusa: </w:t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9498" w:leader="none"/>
        </w:tabs>
        <w:spacing w:lineRule="auto" w:line="480"/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Kapcsolattartó neve: </w:t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3119" w:leader="none"/>
          <w:tab w:val="left" w:pos="6521" w:leader="none"/>
          <w:tab w:val="left" w:pos="9498" w:leader="none"/>
        </w:tabs>
        <w:spacing w:lineRule="auto" w:line="480"/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Telefon: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Mobil: </w:t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 xml:space="preserve">E-mail: </w:t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9498" w:leader="none"/>
        </w:tabs>
        <w:ind w:right="706" w:hanging="0"/>
        <w:rPr>
          <w:sz w:val="22"/>
          <w:szCs w:val="22"/>
          <w:u w:val="dotted"/>
        </w:rPr>
      </w:pPr>
      <w:r>
        <w:rPr>
          <w:sz w:val="22"/>
          <w:szCs w:val="22"/>
        </w:rPr>
        <w:t xml:space="preserve">A pályázat tárgyát képező termék: </w:t>
      </w:r>
      <w:r>
        <w:rPr>
          <w:sz w:val="22"/>
          <w:szCs w:val="22"/>
          <w:u w:val="dotted"/>
        </w:rPr>
        <w:tab/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ályázat kötelező mellékletei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1. sz. melléklet:</w:t>
        <w:tab/>
        <w:t xml:space="preserve">Jelentkezési lap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2. sz. melléklet:</w:t>
        <w:tab/>
        <w:t>Termékleírás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3. sz. melléklet:</w:t>
        <w:tab/>
        <w:t xml:space="preserve">Összefoglaló lap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 sz. melléklet: Az innováció igazolására szolgáló kiegészítő dokumentumok (pl. egyetemmel, kutató intézettel kötött megállapodás, Szellemi Tulajdon Nemzeti Hivatalához benyújtott valamely iparjogvédelmi oltalmi formára használati igény bejelentés, védjegy bejelentés stb.)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5. sz. melléklet: Termékfotók – jogtiszta. a terméket több oldalról bemutató, fekvő formátumú, A5 méretű, színes termékfotók digitálisan (legalább 300 dpi);</w:t>
      </w:r>
    </w:p>
    <w:p>
      <w:pPr>
        <w:pStyle w:val="Normal"/>
        <w:spacing w:before="120" w:after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6. sz. melléklet. Termékminta kóstoláshoz, amely a pályázat elektronikus benyújtásához nem szükséges.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u w:val="single"/>
        </w:rPr>
        <w:t xml:space="preserve"> pályázat kiírója által a későbbiekben megjelölt időpontban kell majd beküldeni, a Bíráló Bizottság ülésére!</w:t>
      </w:r>
    </w:p>
    <w:p>
      <w:pPr>
        <w:pStyle w:val="Normal"/>
        <w:spacing w:before="120" w:after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ovábbi mellékletek felsorolása: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  <w:u w:val="single"/>
        </w:rPr>
        <w:t>A pályázati dokumentációk elérhetősége (letöltési link):</w:t>
      </w:r>
      <w:r>
        <w:br w:type="page"/>
      </w:r>
    </w:p>
    <w:p>
      <w:pPr>
        <w:pStyle w:val="Normal"/>
        <w:spacing w:before="240" w:after="0"/>
        <w:rPr/>
      </w:pPr>
      <w:r>
        <w:rPr>
          <w:sz w:val="22"/>
          <w:szCs w:val="22"/>
          <w:u w:val="single"/>
        </w:rPr>
        <w:t>Nyilatkozatok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Alulírott, büntetőjogi felelősségem tudatában kijelentem, hogy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ab/>
        <w:t>a pályázat részeként benyújtott dokumentumokban foglaltak megfelelnek a valóságnak, valamint az alkalmazott működési és előállítási gyakorlatnak;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ab/>
        <w:t>a pályázat tárgyát képező termék a HIDA pályázat követelményrendszernek megfelelő termékleírás szerint készül és előállítása a továbbiakban is akadálymentes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a pályázat tárgyát képező termék megfelel a vonatkozó érvényes európai uniós és nemzeti élelmiszerbiztonsági követelményeknek, valamint a csomagolásra, jelölésre, összetételre és minőségre vonatkozó jogszabályi előírásoknak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 xml:space="preserve">az elmúlt három évben az előállító termékeivel szemben a hatósági ellenőrzés során jogsértés nem került megállapításra. </w:t>
      </w:r>
    </w:p>
    <w:p>
      <w:pPr>
        <w:pStyle w:val="Normal"/>
        <w:ind w:left="28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A pályázat benyújtásával elfogadom, hogy a pályázat kiírója </w:t>
      </w:r>
      <w:r>
        <w:rPr>
          <w:bCs/>
          <w:sz w:val="22"/>
          <w:szCs w:val="22"/>
        </w:rPr>
        <w:t>a hagyományos és tájjellegű termékek népszerűsítése során a pályázott terméket – a pályázókra történő hivatkozással egyidejűleg – kommunikációs anyagaiban, kiadványaiban megjeleníts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A pályázatok értékelésekor a döntési folyamat során nyert üzleti információkat a pályázat kiírója és közreműködői bizalmasan kezelik.</w:t>
      </w:r>
    </w:p>
    <w:p>
      <w:pPr>
        <w:pStyle w:val="Normal"/>
        <w:jc w:val="both"/>
        <w:rPr>
          <w:bCs/>
          <w:color w:val="222222"/>
          <w:kern w:val="2"/>
          <w:sz w:val="24"/>
          <w:szCs w:val="24"/>
        </w:rPr>
      </w:pPr>
      <w:r>
        <w:rPr>
          <w:bCs/>
          <w:color w:val="222222"/>
          <w:kern w:val="2"/>
          <w:sz w:val="24"/>
          <w:szCs w:val="24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Az információs önrendelkezési jogról és információszabadságról szóló 2011. évi CXII. törvény alapján a pályázat benyújtásával hozzájárulok a pályázati adatlapon szereplő adatoknak az Agrárminisztérium Borászati, Eredetvédelmi és Agrármarketing Főosztálya által kezelt pályázati adatbázisba való bekerüléséhez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ind w:left="28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rPr/>
      </w:pPr>
      <w:r>
        <w:rPr>
          <w:sz w:val="22"/>
          <w:szCs w:val="22"/>
        </w:rPr>
        <w:t xml:space="preserve">Dátum: </w:t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3686" w:leader="none"/>
        </w:tabs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9"/>
          <w:tab w:val="left" w:pos="6521" w:leader="none"/>
          <w:tab w:val="left" w:pos="935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9"/>
          <w:tab w:val="center" w:pos="7938" w:leader="none"/>
        </w:tabs>
        <w:spacing w:lineRule="auto" w:line="360"/>
        <w:rPr/>
      </w:pPr>
      <w:r>
        <w:rPr>
          <w:sz w:val="22"/>
          <w:szCs w:val="22"/>
        </w:rPr>
        <w:tab/>
        <w:t>Pályázó képviselőjének aláírá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zvegtrzs2"/>
      <w:ind w:left="360" w:hanging="0"/>
      <w:rPr>
        <w:outline w:val="false"/>
        <w:shadow/>
        <w:color w:val="FF0000"/>
        <w:sz w:val="20"/>
      </w:rPr>
    </w:pPr>
    <w:r>
      <w:rPr>
        <w:outline w:val="false"/>
        <w:shadow/>
        <w:color w:val="FF0000"/>
        <w:sz w:val="20"/>
      </w:rPr>
      <w:t>* Kérjük a jelentkezési lapot elektronikusan kitölteni.</w:t>
    </w:r>
  </w:p>
  <w:p>
    <w:pPr>
      <w:pStyle w:val="Footer"/>
      <w:rPr>
        <w:outline/>
        <w:shadow/>
        <w:color w:val="FF0000"/>
        <w:sz w:val="20"/>
      </w:rPr>
    </w:pPr>
    <w:r>
      <w:rPr>
        <w:outline/>
        <w:shadow/>
        <w:color w:val="FF0000"/>
        <w:sz w:val="20"/>
      </w:rPr>
    </w:r>
  </w:p>
  <w:p>
    <w:pPr>
      <w:pStyle w:val="Szvegtrzs2"/>
      <w:ind w:left="360" w:hanging="0"/>
      <w:rPr>
        <w:outline w:val="false"/>
        <w:shadow/>
        <w:color w:val="FF0000"/>
        <w:sz w:val="20"/>
      </w:rPr>
    </w:pPr>
    <w:r>
      <w:rPr>
        <w:outline w:val="false"/>
        <w:shadow/>
        <w:color w:val="FF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/>
        </w:tcPr>
        <w:p>
          <w:pPr>
            <w:pStyle w:val="Normal"/>
            <w:tabs>
              <w:tab w:val="clear" w:pos="709"/>
              <w:tab w:val="left" w:pos="8227" w:leader="none"/>
            </w:tabs>
            <w:rPr>
              <w:i/>
              <w:i/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Agrárminisztérium                                                                                                                       </w:t>
          </w:r>
          <w:r>
            <w:rPr>
              <w:i/>
              <w:sz w:val="22"/>
              <w:szCs w:val="22"/>
            </w:rPr>
            <w:t>1. sz. melléklet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Borászati, Eredetvédelmi és Agrármarketing Főosztály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Postacím: 1052 Budapest, Apáczai Csere János u. 9.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Pf.: 1860 Budapest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Telefon: 06 1 795-1705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E-mail: </w:t>
          </w:r>
          <w:hyperlink r:id="rId1">
            <w:r>
              <w:rPr>
                <w:rStyle w:val="InternetLink"/>
                <w:sz w:val="22"/>
                <w:szCs w:val="22"/>
              </w:rPr>
              <w:t>hida@am.gov.hu</w:t>
            </w:r>
          </w:hyperlink>
          <w:r>
            <w:rPr>
              <w:sz w:val="22"/>
              <w:szCs w:val="22"/>
            </w:rPr>
            <w:t xml:space="preserve">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Normal"/>
      <w:shd w:fill="E0E0E0" w:val="clear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Normal"/>
      <w:shd w:fill="E0E0E0" w:val="clea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 xml:space="preserve">JELENTKEZÉSI LAP </w:t>
    </w:r>
    <w:r>
      <w:rPr>
        <w:sz w:val="24"/>
        <w:szCs w:val="24"/>
        <w:vertAlign w:val="superscript"/>
      </w:rPr>
      <w:t>*</w:t>
    </w:r>
  </w:p>
  <w:p>
    <w:pPr>
      <w:pStyle w:val="Normal"/>
      <w:shd w:fill="E0E0E0" w:val="clea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2023. évi OMÉK Hagyomány és Innováció Díj az Agrárgazdaságban (HIDA)</w:t>
    </w:r>
  </w:p>
  <w:p>
    <w:pPr>
      <w:pStyle w:val="Normal"/>
      <w:shd w:fill="E0E0E0" w:val="clear"/>
      <w:jc w:val="center"/>
      <w:rPr>
        <w:b/>
        <w:b/>
        <w:sz w:val="26"/>
        <w:szCs w:val="26"/>
      </w:rPr>
    </w:pPr>
    <w:r>
      <w:rPr>
        <w:b/>
        <w:sz w:val="26"/>
        <w:szCs w:val="2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lineRule="auto" w:line="360"/>
    </w:pPr>
    <w:rPr>
      <w:sz w:val="26"/>
    </w:rPr>
  </w:style>
  <w:style w:type="paragraph" w:styleId="Szvegtrzs2">
    <w:name w:val="Szövegtörzs 2"/>
    <w:basedOn w:val="Normal"/>
    <w:qFormat/>
    <w:pPr/>
    <w:rPr>
      <w:b/>
      <w:caps/>
      <w:outline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hida@am.gov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58:00Z</dcterms:created>
  <dc:creator>Sásdi Mariann</dc:creator>
  <dc:description/>
  <cp:keywords/>
  <dc:language>en-US</dc:language>
  <cp:lastModifiedBy>Pallóné dr. Kisérdi Imola</cp:lastModifiedBy>
  <cp:lastPrinted>2021-07-02T10:42:00Z</cp:lastPrinted>
  <dcterms:modified xsi:type="dcterms:W3CDTF">2023-07-04T08:16:00Z</dcterms:modified>
  <cp:revision>3</cp:revision>
  <dc:subject/>
  <dc:title>Jelentkezési határidő: 2001</dc:title>
</cp:coreProperties>
</file>