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T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jük az adatlapot hiánytalanul töltse ki! </w:t>
      </w:r>
    </w:p>
    <w:p>
      <w:pPr>
        <w:pStyle w:val="Normal"/>
        <w:jc w:val="both"/>
        <w:rPr/>
      </w:pPr>
      <w:r>
        <w:rPr/>
        <w:t xml:space="preserve">A kitöltött pályázati űrlapot </w:t>
      </w:r>
      <w:r>
        <w:rPr>
          <w:b/>
          <w:bCs/>
        </w:rPr>
        <w:t>elektronikusan</w:t>
      </w:r>
      <w:r>
        <w:rPr/>
        <w:t xml:space="preserve"> PDF formátumban a </w:t>
      </w:r>
      <w:hyperlink r:id="rId2">
        <w:r>
          <w:rPr>
            <w:rStyle w:val="InternetLink"/>
          </w:rPr>
          <w:t>kozossegidij@am.gov.hu</w:t>
        </w:r>
      </w:hyperlink>
      <w:r>
        <w:rPr/>
        <w:t xml:space="preserve"> elektronikus e-mail címre kell beny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k beadásának határideje: </w:t>
      </w:r>
      <w:r>
        <w:rPr>
          <w:b/>
          <w:bCs/>
        </w:rPr>
        <w:t>2023. november 20. (hétfő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Az email tárgya:</w:t>
      </w:r>
      <w:r>
        <w:rPr>
          <w:b/>
          <w:bCs/>
        </w:rPr>
        <w:t xml:space="preserve"> KDHT pályázat (202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lölje meg, hogy társadalmi vagy egyéni kategóriában kíván pályázatot benyújtani?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Egy pályázat esetében csak az egyik választható)</w:t>
      </w:r>
    </w:p>
    <w:p>
      <w:pPr>
        <w:pStyle w:val="Listaszerbekezds"/>
        <w:ind w:left="0" w:hanging="0"/>
        <w:jc w:val="center"/>
        <w:rPr>
          <w:rFonts w:ascii="MS Gothic;ＭＳ ゴシック" w:hAnsi="MS Gothic;ＭＳ ゴシック" w:eastAsia="MS Gothic;ＭＳ ゴシック" w:cs="MS Gothic;ＭＳ ゴシック"/>
          <w:bCs/>
          <w:i/>
          <w:i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bCs/>
          <w:i/>
          <w:lang w:val="en-US"/>
        </w:rPr>
      </w:r>
    </w:p>
    <w:p>
      <w:pPr>
        <w:pStyle w:val="Listaszerbekezds"/>
        <w:ind w:left="0" w:hanging="0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/>
        <w:t xml:space="preserve"> </w:t>
      </w:r>
      <w:r>
        <w:rPr/>
        <w:t>társadalmi</w:t>
        <w:tab/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/>
        <w:t xml:space="preserve"> egyéni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Díjra javasolt Szervezet/ Egyén neve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ályázat címe</w:t>
            </w:r>
            <w:r>
              <w:rPr/>
              <w:t xml:space="preserve"> (max. 200 karakter)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pályázatot benyújtó szervezet megnevezés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nev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szervezet címe: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649"/>
        <w:gridCol w:w="3420"/>
      </w:tblGrid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pályázatot benyújtó szervezet kapcsolattartój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Levelezési cím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2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LÁÍRÓLAP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b/>
          <w:color w:val="333399"/>
        </w:rPr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ATKOZA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  <w:t xml:space="preserve">Hozzájárulok természetes személyazonosító adataim és lakcím adatom, valamint a javaslatban szereplő személyes adataimnak az elismerésben részesülők nyilvántartásában való kezeléséhez, illetve a nyilvánosság elismerésemről és érdemeimről történő tájékoztatásához. 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>
          <w:bCs/>
          <w:color w:val="222222"/>
          <w:kern w:val="2"/>
        </w:rPr>
        <w:t>E nyilatkozat az agrárminiszter által adományozható díjakról és más elismerésekről szóló 6/2021. (II. 27.) AM rendelet 3. § (1) bekezdésén alapul. Tudomásul veszem, hogy amennyiben pályázatom díjazásra kerül és működésem a későbbiekben nem felel meg a pályázati felhívásban rögzített részletes követelményeknek, a Közösségi Díj a Hagyományos Termékekért Bizottság javaslatára az agrárminiszter a díjamat visszavonhatja.</w:t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>
          <w:bCs/>
          <w:color w:val="222222"/>
          <w:kern w:val="2"/>
        </w:rPr>
      </w:pPr>
      <w:r>
        <w:rPr>
          <w:bCs/>
          <w:color w:val="222222"/>
          <w:kern w:val="2"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720"/>
        <w:gridCol w:w="5400"/>
      </w:tblGrid>
      <w:tr>
        <w:trPr/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neve:</w:t>
            </w:r>
          </w:p>
        </w:tc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A pályázatot benyújtó szervezet aláírásra jogosult képviselője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Név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cégszerű aláírás</w:t>
            </w:r>
          </w:p>
        </w:tc>
      </w:tr>
      <w:tr>
        <w:trPr>
          <w:trHeight w:val="5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Beosztás:</w:t>
            </w:r>
          </w:p>
        </w:tc>
        <w:tc>
          <w:tcPr>
            <w:tcW w:w="252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Díjra javasolt SZERVEZET/SZEMÉLY BEMUTATÁ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Részletesen mutassa be a Díjra javasolt szervezetet/személyt! (max. 5000 karakter)!</w:t>
            </w:r>
          </w:p>
        </w:tc>
      </w:tr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PÁLYÁZATI FELTÉTELEKNEK VALÓ MEGFELELÉ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 feltétel – Közösségi marketingtevékenységének bemutatása</w:t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fejtse ki a hagyományos és tájjellegű termékek piacra jutása érdekében kifejtett tevékenységét! (max. 10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. feltétel – Iparjogvédelmi oltalmi formák használata és innovatív megoldáso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Sorolja fel részletesen, hogy a hagyományos és tájjellegű termékek védelme érdekében milyen iparjogvédelmi oltalommal rendelkezik vagy mely oltalom iránt nyújtott be kérelme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öldrajzi árujelző 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édjegy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zabad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övényfajta-oltalom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tervezési mintaoltalom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50 karakt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Nevezze meg, ha rendelkezik-e a magyar nemzeti értékekről és a hungarikumokról szóló 2012. évi XXX. törvényben nevesített értéktárak valamelyikében (települési, tájegységi, megyei, ágazati értéktár) szereplő termékkel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250 karakter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lkalmaz-e tevékenysége során innovatív megoldásokat a hagyományos termékek fejlesztése érdekében? Kérem, ismertesse azoka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3. feltétel – A szakma hagyományainak, ipartörténeti emlékeinek ápolás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szakma hagyományainak, ipartörténeti emlékeinek ápolása érdekében kifejtett tevékenységé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 hol és hogyan lett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feltétel – Szakmai ismeretek átadása a fiatal generáció számára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letesen mutassa be szakmai tudásátadás érdekében kifejtett tevékenységét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A hagyományos tudás átadása érdekében végzett tevékenysége hol és hogyan lett dokumentálva, hol érhető el az érintettek számára (honlap, kiadvány, újság, folyóirat elérhetőségei stb.)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n a fenti tevékenységért? Ha igen, kérem nevezze meg azokat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. feltétel – Hagyományos termékekre alapozott helyi gazdaságfejlesztési stratégia, koncepció, jó példák bemutatás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Ismertesse a hagyományos termékekre vonatkozó helyi gazdaságfejlesztési stratégiáját/koncepcióját és annak megvalósítását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 xml:space="preserve">Jó példák bemutatásával támassza alá ezen a területen elért eredményeit (ideértve a társadalmi felelősségvállalás, társadalmi szolidaritás körébe tartozó tevékenységét is)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. 500 karakt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zen tevékenysége(i) hol és hogyan lett(ek) dokumentálva, hol érhető el az érintettek számára (honlap, kiadvány, újság, folyóirat elérhetőségei stb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Részesült-e korábban díjban/elismerésbe a fenti tevékenység(ei)ért? Ha igen, kérem nevezze meg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Kérjük, hogy csak egy kapcsolattartó személyt nevezzen me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 Antiqua" w:ascii="Book Antiqua" w:hAnsi="Book Antiqua"/>
        <w:b/>
      </w:rPr>
      <w:t>PÁLYÁZAT</w:t>
    </w:r>
    <w:r>
      <w:rPr>
        <w:rFonts w:cs="Book Antiqua" w:ascii="Book Antiqua" w:hAnsi="Book Antiqua"/>
        <w:b/>
        <w:color w:val="008000"/>
      </w:rPr>
      <w:t xml:space="preserve"> </w:t>
      <w:br/>
    </w:r>
    <w:r>
      <w:rPr>
        <w:rFonts w:cs="Book Antiqua" w:ascii="Book Antiqua" w:hAnsi="Book Antiqua"/>
        <w:b/>
      </w:rPr>
      <w:t xml:space="preserve">a Közösségi Díj a Hagyományos Termékekért (KDHT) (2023) 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3060"/>
    </w:tblGrid>
    <w:tr>
      <w:trPr/>
      <w:tc>
        <w:tcPr>
          <w:tcW w:w="62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A pályázat azonosító száma (a pályázat kiírója tölti ki!):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rPr>
              <w:rFonts w:ascii="Book Antiqua" w:hAnsi="Book Antiqua" w:cs="Book Antiqua"/>
              <w:b/>
              <w:b/>
            </w:rPr>
          </w:pPr>
          <w:r>
            <w:rPr>
              <w:rFonts w:cs="Book Antiqua" w:ascii="Book Antiqua" w:hAnsi="Book Antiqua"/>
              <w:b/>
            </w:rPr>
            <w:t>KDHT2023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CmChar">
    <w:name w:val="Cím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">
    <w:name w:val="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ossegidij@am.gov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58:00Z</dcterms:created>
  <dc:creator>Kincses Krisztina</dc:creator>
  <dc:description/>
  <cp:keywords/>
  <dc:language>en-US</dc:language>
  <cp:lastModifiedBy>Pallóné dr. Kisérdi Imola</cp:lastModifiedBy>
  <cp:lastPrinted>2016-10-13T14:45:00Z</cp:lastPrinted>
  <dcterms:modified xsi:type="dcterms:W3CDTF">2023-10-24T09:42:00Z</dcterms:modified>
  <cp:revision>5</cp:revision>
  <dc:subject/>
  <dc:title/>
</cp:coreProperties>
</file>